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súlade s §83 ods. 9 zákona č. 131/2002 Z. z. o vysokých školách a o zmene a doplnení niektorých zákonov v znení neskorších predpisov bola Ministerstvu školstva, vedy, výskumu a športu SR doručená správa UK v Bratislave o výsledku opatrení prijatých na odstránenie nedostatkov zistených pri overovaní plnenia kritérií v prípade HS pracovnej skupiny AK OV č. 6 k žiadosti 150_2012/AK o posúdenie spôsobilosti vysokej školy uskutočňovať študijný program druhého stupňa Sociálna antropológia v študijnom odbore 3.1.15 Sociálna antropológia na Univerzite Komenského v Bratislave, Fakulte sociálnych a ekonomických vied, ktorej predmetom bola garantka spojená s reakreditáciou, konštatovala nesplnenie jedného jediného kritériá A6: garantovanie kvality a rozvoja študijného odboru. Univerzite Komenského v Bratislave, Fakulte sociálnych a ekonomických vied uskutočnila príslušné výberové konanie a obsadila funkčné miesto profesorky na ustanovený týždenný pracovný čas tak, aby boli odstránené všetky nedostatky. Za garantku študijného odboru navrhuje prof. PhDr. Vieru Feglovú, CSc.</w:t>
      </w:r>
    </w:p>
    <w:p>
      <w:pPr>
        <w:pStyle w:val="Normal"/>
        <w:rPr/>
      </w:pPr>
      <w:r>
        <w:rPr/>
        <w:t xml:space="preserve">Predmetná správa   Univerzity Komenského v Bratislave o výsledku opatrení na odstránenie nedostatkov v uvedenom študijnom programe z MŠ SR bola zaslaná predsedovi AK SR prof. Ing. Ľuborovi Fišerovi, DrSc., 5. 12. 2012. 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33 _ 2013 /AK  výsledky opatrení na odstránenie nedostatkov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oká škola (</w:t>
            </w:r>
            <w:r>
              <w:rPr>
                <w:rFonts w:cs="Times New Roman" w:ascii="Times New Roman" w:hAnsi="Times New Roman"/>
                <w:i/>
              </w:rPr>
              <w:t>fakulta, pracovisko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zity Komenského v Bratislave, Fakulta sociálnych a ekonomick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Prof. PhDr. Marcela Gbúrová ,  CSc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racovná skupina </w:t>
            </w:r>
            <w:r>
              <w:rPr>
                <w:rFonts w:cs="Times New Roman" w:ascii="Times New Roman" w:hAnsi="Times New Roman"/>
                <w:i/>
                <w:iCs/>
              </w:rPr>
              <w:t>(názov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V č. 6.  </w:t>
            </w:r>
            <w:r>
              <w:rPr>
                <w:sz w:val="22"/>
              </w:rPr>
              <w:t xml:space="preserve"> Spoločenské a behaviorálne vedy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63"/>
        <w:gridCol w:w="895"/>
        <w:gridCol w:w="992"/>
        <w:gridCol w:w="1206"/>
        <w:gridCol w:w="1045"/>
      </w:tblGrid>
      <w:tr>
        <w:trPr>
          <w:trHeight w:val="45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P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a názov Š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andardná dĺžka štúd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. Titul</w:t>
            </w:r>
          </w:p>
        </w:tc>
      </w:tr>
      <w:tr>
        <w:trPr>
          <w:trHeight w:val="40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álna antropológi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5 sociálna antropológ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 rok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gr.</w:t>
            </w:r>
          </w:p>
        </w:tc>
      </w:tr>
      <w:tr>
        <w:trPr>
          <w:trHeight w:val="42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ciálna antropológi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5 sociálna antropológ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rokov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gr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údenie žiadosti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0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1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A5</w:t>
            </w:r>
            <w:r>
              <w:rPr>
                <w:rFonts w:cs="Times New Roman" w:ascii="Times New Roman" w:hAnsi="Times New Roman"/>
              </w:rPr>
              <w:t xml:space="preserve"> nezmenené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553"/>
              <w:gridCol w:w="392"/>
              <w:gridCol w:w="399"/>
              <w:gridCol w:w="221"/>
              <w:gridCol w:w="1508"/>
            </w:tblGrid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Garant  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Viera Fegl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ituly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of.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pt-BR"/>
                    </w:rPr>
                    <w:t>194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 xml:space="preserve">Profesorka v odbore sociálna antropológia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Sociálna antropológia</w:t>
                  </w:r>
                </w:p>
              </w:tc>
              <w:tc>
                <w:tcPr>
                  <w:tcW w:w="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648" w:firstLine="64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Sociálna antropológia</w:t>
                  </w:r>
                </w:p>
              </w:tc>
              <w:tc>
                <w:tcPr>
                  <w:tcW w:w="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 ustanovený týždenný pracovný čas 37, 5 ho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1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B10</w:t>
            </w:r>
            <w:r>
              <w:rPr>
                <w:rFonts w:cs="Times New Roman" w:ascii="Times New Roman" w:hAnsi="Times New Roman"/>
              </w:rPr>
              <w:t xml:space="preserve"> nezmenené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vysoká škola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pĺň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v čase akreditácie kritériá  uplatňované pri posudzovaní spôsobilosti a 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utvára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ostačujúce predpoklady na udržanie spôsobilost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do  najbližšej komplexnej akreditácie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Vysoká škola 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j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spôsobilá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uskutočňovať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uvedený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študijný program oprávňujúci ju udeliť jej absolventom akademický titul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Mgr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</w:tbl>
    <w:p>
      <w:pPr>
        <w:pStyle w:val="Normal"/>
        <w:spacing w:before="120" w:after="20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ňa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CKÉ HLASOVANIE od 17. 2. – 20. 2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členov P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účastnili s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účastnili sa elektronického hlasovania: Čambalíková, Gažová, Goňcová, Feglová, Gbúrová, Horváth, Jarab, Lová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:    10               Proti: 0           Zdržal sa:  0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Prof. PhDr. Marcela Gbúrová, CSc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výsledkov opatrení na odstránenie nedostatkov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cs="Times New Roman"/>
      <w:b/>
      <w:bCs/>
      <w:sz w:val="24"/>
      <w:szCs w:val="24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45:00Z</dcterms:created>
  <dc:creator>UPJS</dc:creator>
  <dc:description/>
  <dc:language>en-US</dc:language>
  <cp:lastModifiedBy>Ľahká Katarína</cp:lastModifiedBy>
  <cp:lastPrinted>2013-02-21T10:15:00Z</cp:lastPrinted>
  <dcterms:modified xsi:type="dcterms:W3CDTF">2013-03-27T14:45:00Z</dcterms:modified>
  <cp:revision>2</cp:revision>
  <dc:subject/>
  <dc:title/>
</cp:coreProperties>
</file>