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dnotiaca s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ej skupiny 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vo veci posúd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sledkov opatrení prijatých na odstránenie nedostatkov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úlade s §83 ods. 9 zákona č. 131/2002 Z. z. o vysokých školách a o zmene a doplnení niektorých zákonov v znení neskorších predpisov bola Ministerstvu školstva, vedy, výskumu a športu SR doručená správa Vysokej školy v Sládkovičove  o výsledku opatrení prijatých na odstránenie nedostatkov zistených pri overovaní plnenia kritérií v prípade Verejná politika a verejná správa v dennej a externej forme s časovým obmedzením do 31. 8. 2012. Predmetná správa  Vysokej školy v Sládkovičove  o výsledku opatrení na odstránenie nedostatkov v uvedenom študijnom programe z MŠ SR bola zaslaná predsedovi AK SR prof. Ing. Ľuborovi Fišerovi, DrSc., 6. 11. 2012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oká škola v Sládkovičove a jej Fakulta verejnej politiky a verejnej správy mala na základe výsledkov komplexnej akreditácie uskutočnenej v roku 2011 priznané práva uskutočňovať magisterský študijný odbor 3.1.7 Verejná politika a verejná správa v študijnom programe Verejná politika a verejná správa v dennej a externej forme s časovým obmedzením do 31.8.2012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hodnutím ministra školstva, vedy, výskumu a športu Slovenskej republiky doc. PhDr. Dušana Čaploviča, CSc. zo dňa 9.7.2012 a v zmysle §83, ods. 9 zákona č. 131/2002 Z.z. o vysokých školách pod číslom 2012-9429/29589:10-071, boli fakulte pozastavené práva uskutočňovať dané študijné programy pre neplnenie kritéria A6 podľa nar. vlády o AK §3 ods. 6 písmena a)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Na základe a v súlade s nariadením vlády Slovenskej republiky č. 253/2012 z 22. augusta 2012, rektor Vysokej školy v Sládkovičove prof. Ing. Karol Polák, DrSc. et Dr. h.c.  požiadal pána ministra o zmenu rozhodnutia o pozastavení priznaných práv pre Fakultu verejnej správy Vysokej školy v Sládkovičove vykonávať štúdium na druhom stupni vysokoškolského štúdia v odbore 3.1.7 Verejná politika a verejná správa v dennej a externej forme. Vzhľadom k tomu, že rozhodnutím decíznych orgánov štátu pominuli dôvody protiprávneho stavu požiadal ministra školstva, vedy, výskumu a športu Slovenskej republiky o prehodnotenie daného rozhodnutia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Podľa zákona o vysokých školách a aktuálnych kritérií AK (najmä kritérium KSP-A6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súčasný garant magisterského študijného odboru 3.1.7 Verejná politika a verejná správa, v študijnom programe  Verejná politika a verejná správa v dennej a externej forme, ktorou je prof. PhDr. Mária Nemčeková, CSc. spĺňa zákonom požadované náležitosti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Vzhľadom na skutočnosť, že problémom bol vek  garantky, obsahom predkladanej správy je návrh na pôvodnú garantku (</w:t>
      </w:r>
      <w:r>
        <w:rPr>
          <w:rFonts w:cs="Times New Roman" w:ascii="Times New Roman" w:hAnsi="Times New Roman"/>
          <w:b/>
        </w:rPr>
        <w:t>dotknuté bolo len kritér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 6</w:t>
      </w:r>
      <w:r>
        <w:rPr>
          <w:rFonts w:cs="Times New Roman" w:ascii="Times New Roman" w:hAnsi="Times New Roman"/>
        </w:rPr>
        <w:t>) pre študijný program Verejná politika a verejná správa v dennej a externej form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e druhý stupeň vysokoškolského štúdia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Obdĺž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bdĺžnik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Obdĺžni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bdĺžnik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478 _ 2012 /AK  opatrenia prijaté na odstránenie nedostatk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oká škola (</w:t>
            </w:r>
            <w:r>
              <w:rPr>
                <w:rFonts w:cs="Times New Roman" w:ascii="Times New Roman" w:hAnsi="Times New Roman"/>
                <w:i/>
              </w:rPr>
              <w:t>fakulta, pracovisko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Vysoká škola v Sládkovičove,  Fakulta verejnej politiky a verejnej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rof. PhDr. Marcela Gbúrová , 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</w:rPr>
              <w:t>(názov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OV č. 6.   Spoločenské a behaviorálne vedy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62"/>
        <w:gridCol w:w="896"/>
        <w:gridCol w:w="994"/>
        <w:gridCol w:w="1206"/>
        <w:gridCol w:w="1048"/>
      </w:tblGrid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zov Š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Číslo a názov Š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Štandardná dĺžka štúd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kad. titul</w:t>
            </w:r>
          </w:p>
        </w:tc>
      </w:tr>
      <w:tr>
        <w:trPr>
          <w:trHeight w:val="4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rejná politika a verejná správ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6 Verejná politika a verejná správ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rok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gr.</w:t>
            </w:r>
          </w:p>
        </w:tc>
      </w:tr>
      <w:tr>
        <w:trPr>
          <w:trHeight w:val="42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rejná politika a verejná správ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6 Verejná politika a verejná správ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rok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g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1 - A5 nezmenen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6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</w:rPr>
                    <w:t xml:space="preserve">Garant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Mária Nemčoková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</w:rPr>
                    <w:t>funkčné miesto v 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profesor v odbore verejná správ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Filozof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Systematická filozof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Na ustanovený týždenný pracovný čas 37, 5 hod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1 – B10 nezmenené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vysoká škola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ĺň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utvár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dostačujúce predpoklady na udržanie spôsobilosti do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jbližšej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omplexnej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kreditácie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Vysoká škola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spôsobilá uskutočňovať uvedený študijný program oprávňujúci ju udeliť jej absolventom akademický titu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gr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ňa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NICKÉ HLASOVANIE : 17. 2. – 20. 2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čet členov PS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účastnili s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prezenčná listina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účastnili sa elektronického hlasovania: Čambalíková, Gažová, Goňcová, Feglová, Gbúrová, Horváth, Jarab, Lová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:  10      Proti: 0          Zdržal sa: 0          Nehlasoval: 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</w:rPr>
              <w:t xml:space="preserve">Marcela Gbúrová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5:00Z</dcterms:created>
  <dc:creator>Ján Gbúr</dc:creator>
  <dc:description/>
  <dc:language>en-US</dc:language>
  <cp:lastModifiedBy>Ľahká Katarína</cp:lastModifiedBy>
  <cp:lastPrinted>2013-02-21T10:16:00Z</cp:lastPrinted>
  <dcterms:modified xsi:type="dcterms:W3CDTF">2013-03-27T14:45:00Z</dcterms:modified>
  <cp:revision>2</cp:revision>
  <dc:subject/>
  <dc:title/>
</cp:coreProperties>
</file>